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 по ис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школьный этап)</w:t>
      </w:r>
    </w:p>
    <w:p>
      <w:pPr>
        <w:pStyle w:val="Normal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 Решите кроссворд (по 1 баллу за каждую верную позицию)</w:t>
      </w:r>
    </w:p>
    <w:p>
      <w:pPr>
        <w:pStyle w:val="Normal"/>
        <w:tabs>
          <w:tab w:val="clear" w:pos="708"/>
          <w:tab w:val="left" w:pos="14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. Материал для письма, изобретенный в Китае.</w:t>
      </w:r>
    </w:p>
    <w:p>
      <w:pPr>
        <w:pStyle w:val="Normal"/>
        <w:tabs>
          <w:tab w:val="clear" w:pos="708"/>
          <w:tab w:val="left" w:pos="14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. бог Древнего Египта, согласно мифам, вершивший суд в царстве мертвых.</w:t>
      </w:r>
    </w:p>
    <w:p>
      <w:pPr>
        <w:pStyle w:val="Normal"/>
        <w:tabs>
          <w:tab w:val="clear" w:pos="708"/>
          <w:tab w:val="left" w:pos="14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3. Письмо, созданное финикийцами.</w:t>
      </w:r>
    </w:p>
    <w:p>
      <w:pPr>
        <w:pStyle w:val="Normal"/>
        <w:tabs>
          <w:tab w:val="clear" w:pos="708"/>
          <w:tab w:val="left" w:pos="14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4. Письменность Двуречья.</w:t>
      </w:r>
    </w:p>
    <w:p>
      <w:pPr>
        <w:pStyle w:val="Normal"/>
        <w:tabs>
          <w:tab w:val="clear" w:pos="708"/>
          <w:tab w:val="left" w:pos="14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Царевич Гаутама возвестил людям истину и обрел просветление </w:t>
      </w:r>
    </w:p>
    <w:p>
      <w:pPr>
        <w:pStyle w:val="Normal"/>
        <w:tabs>
          <w:tab w:val="clear" w:pos="708"/>
          <w:tab w:val="left" w:pos="14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6. Китайский « отец истории».</w:t>
      </w:r>
    </w:p>
    <w:p>
      <w:pPr>
        <w:pStyle w:val="Normal"/>
        <w:tabs>
          <w:tab w:val="clear" w:pos="708"/>
          <w:tab w:val="left" w:pos="14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7. Гробницы фараонов в Египте.</w:t>
      </w:r>
    </w:p>
    <w:p>
      <w:pPr>
        <w:pStyle w:val="Normal"/>
        <w:tabs>
          <w:tab w:val="clear" w:pos="708"/>
          <w:tab w:val="left" w:pos="14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0490</wp:posOffset>
                </wp:positionH>
                <wp:positionV relativeFrom="paragraph">
                  <wp:posOffset>1600200</wp:posOffset>
                </wp:positionV>
                <wp:extent cx="236220" cy="226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7pt;margin-top:126pt;width:18.5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2056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056680"/>
                          <a:chOff x="0" y="0"/>
                          <a:chExt cx="582876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228600"/>
                            <a:ext cx="1370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22788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28600"/>
                            <a:ext cx="23004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2300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28600"/>
                            <a:ext cx="2300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227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28600"/>
                            <a:ext cx="2286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455760"/>
                            <a:ext cx="2300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456480"/>
                            <a:ext cx="23040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6480"/>
                            <a:ext cx="2304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56480"/>
                            <a:ext cx="23112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56480"/>
                            <a:ext cx="2318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6480"/>
                            <a:ext cx="23112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85080"/>
                            <a:ext cx="2300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84360"/>
                            <a:ext cx="2300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685080"/>
                            <a:ext cx="2311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85080"/>
                            <a:ext cx="23112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685080"/>
                            <a:ext cx="2318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85080"/>
                            <a:ext cx="2318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85080"/>
                            <a:ext cx="23040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4400"/>
                            <a:ext cx="2300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914400"/>
                            <a:ext cx="2304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14400"/>
                            <a:ext cx="23184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2318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2318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913680"/>
                            <a:ext cx="2311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914400"/>
                            <a:ext cx="23040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914400"/>
                            <a:ext cx="2304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14400"/>
                            <a:ext cx="2304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2300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43000"/>
                            <a:ext cx="230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300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1142280"/>
                            <a:ext cx="2318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0880"/>
                            <a:ext cx="2304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370880"/>
                            <a:ext cx="2318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370880"/>
                            <a:ext cx="2311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1370160"/>
                            <a:ext cx="2304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600200"/>
                            <a:ext cx="23184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600200"/>
                            <a:ext cx="23292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600200"/>
                            <a:ext cx="234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600200"/>
                            <a:ext cx="2343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200"/>
                            <a:ext cx="23544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600200"/>
                            <a:ext cx="23616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61.95pt" coordorigin="0,0" coordsize="9179,3239">
                <v:rect id="shape_0" stroked="f" o:allowincell="f" style="position:absolute;left:0;top:0;width:917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259;top:360;width:21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9;top:359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620;top:360;width:361;height:3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360;width:361;height:35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360;width:361;height:35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360;width:358;height:35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360;width:359;height:35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980;top:718;width:361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39;top:719;width:362;height:3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719;width:362;height:35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719;width:363;height:3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719;width:364;height:35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719;width:363;height:35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1079;width:361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20;top:1078;width:361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39;top:1079;width:363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1079;width:363;height:3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1079;width:364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1079;width:364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1079;width:362;height:3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1440;width:361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1440;width:362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9;top:1440;width:364;height:3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1440;width:364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1440;width:364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40;top:1439;width:363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700;top:1440;width:362;height:3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1440;width:362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19;top:1440;width:362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1800;width:361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1800;width:361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1800;width:362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1800;width:362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258;top:1799;width:36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700;top:2159;width:362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2159;width:364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2159;width:363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979;top:2158;width:362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980;top:2520;width:364;height:3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2520;width:366;height:35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9;top:2520;width:368;height:3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2520;width:368;height:3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2520;width:370;height:3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2520;width:371;height:3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асставьте события в хронологической последовательности (по 1 баллу за каждую верную позицию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2425</wp:posOffset>
                </wp:positionH>
                <wp:positionV relativeFrom="paragraph">
                  <wp:posOffset>1590675</wp:posOffset>
                </wp:positionV>
                <wp:extent cx="255270" cy="245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1pt;height:19.35pt;mso-wrap-distance-left:9.05pt;mso-wrap-distance-right:9.05pt;mso-wrap-distance-top:0pt;mso-wrap-distance-bottom:0pt;margin-top:125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оявление </w:t>
      </w:r>
      <w:r>
        <w:rPr>
          <w:sz w:val="28"/>
          <w:szCs w:val="28"/>
        </w:rPr>
        <w:t>собирательства и охо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явление древних люд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едение первых Олимпийских иг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земледелия и скотовод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явление ткачества и прядения</w:t>
      </w:r>
    </w:p>
    <w:p>
      <w:pPr>
        <w:pStyle w:val="Normal"/>
        <w:tabs>
          <w:tab w:val="clear" w:pos="708"/>
          <w:tab w:val="left" w:pos="1440" w:leader="none"/>
        </w:tabs>
        <w:ind w:right="-5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6477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6477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5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6477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6477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5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6477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1365" w:leader="none"/>
          <w:tab w:val="left" w:pos="14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→</w:t>
      </w:r>
      <w:r>
        <w:rPr>
          <w:sz w:val="28"/>
          <w:szCs w:val="28"/>
        </w:rPr>
        <w:tab/>
        <w:t xml:space="preserve">  →           →            →            </w:t>
      </w:r>
    </w:p>
    <w:p>
      <w:pPr>
        <w:pStyle w:val="Normal"/>
        <w:tabs>
          <w:tab w:val="clear" w:pos="708"/>
          <w:tab w:val="left" w:pos="14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тановите соответствие между именами исторических деятелей  и направлениями их деятельности. Результаты запишите в таблицу.  (по 1 баллу за каждую верную позицию)</w:t>
      </w:r>
    </w:p>
    <w:p>
      <w:pPr>
        <w:pStyle w:val="Normal"/>
        <w:tabs>
          <w:tab w:val="clear" w:pos="708"/>
          <w:tab w:val="left" w:pos="144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right="-5" w:hanging="720"/>
        <w:jc w:val="both"/>
        <w:rPr>
          <w:sz w:val="28"/>
          <w:szCs w:val="28"/>
        </w:rPr>
      </w:pPr>
      <w:r>
        <w:rPr>
          <w:sz w:val="28"/>
          <w:szCs w:val="28"/>
        </w:rPr>
        <w:t>1. Цезарь                                 а) Вождь, восставших рабов</w:t>
      </w:r>
    </w:p>
    <w:p>
      <w:pPr>
        <w:pStyle w:val="Normal"/>
        <w:tabs>
          <w:tab w:val="clear" w:pos="708"/>
          <w:tab w:val="left" w:pos="180" w:leader="none"/>
          <w:tab w:val="left" w:pos="1440" w:leader="none"/>
        </w:tabs>
        <w:ind w:left="-180" w:right="-5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леопатра                           б) Царь Вавилона</w:t>
      </w:r>
    </w:p>
    <w:p>
      <w:pPr>
        <w:pStyle w:val="Normal"/>
        <w:tabs>
          <w:tab w:val="clear" w:pos="708"/>
          <w:tab w:val="left" w:pos="180" w:leader="none"/>
          <w:tab w:val="left" w:pos="1440" w:leader="none"/>
        </w:tabs>
        <w:ind w:left="-180" w:right="-5" w:hanging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Спартак                               в) Последняя царица Египта</w:t>
      </w:r>
    </w:p>
    <w:p>
      <w:pPr>
        <w:pStyle w:val="Normal"/>
        <w:tabs>
          <w:tab w:val="clear" w:pos="708"/>
          <w:tab w:val="left" w:pos="180" w:leader="none"/>
          <w:tab w:val="left" w:pos="1440" w:leader="none"/>
        </w:tabs>
        <w:ind w:left="-180" w:right="-5" w:hanging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Хаммурапи                        г) Полководец, прославившийся походами на Галлию</w:t>
      </w:r>
    </w:p>
    <w:p>
      <w:pPr>
        <w:pStyle w:val="Normal"/>
        <w:tabs>
          <w:tab w:val="clear" w:pos="708"/>
          <w:tab w:val="left" w:pos="180" w:leader="none"/>
          <w:tab w:val="left" w:pos="14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Что (кто) является лишним в данном ряду? Объясните ответ. </w:t>
      </w:r>
    </w:p>
    <w:p>
      <w:pPr>
        <w:pStyle w:val="Normal"/>
        <w:tabs>
          <w:tab w:val="clear" w:pos="708"/>
          <w:tab w:val="left" w:pos="144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2 баллу за каждый ряд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ирис, Сет, Амон –Ра, Шамаш</w:t>
      </w:r>
    </w:p>
    <w:p>
      <w:pPr>
        <w:pStyle w:val="Normal"/>
        <w:tabs>
          <w:tab w:val="clear" w:pos="708"/>
          <w:tab w:val="left" w:pos="1440" w:leader="none"/>
        </w:tabs>
        <w:ind w:left="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Алфавит, стекло, клинопись, папирус</w:t>
      </w:r>
    </w:p>
    <w:p>
      <w:pPr>
        <w:pStyle w:val="Normal"/>
        <w:tabs>
          <w:tab w:val="clear" w:pos="708"/>
          <w:tab w:val="left" w:pos="1440" w:leader="none"/>
        </w:tabs>
        <w:ind w:left="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ind w:left="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Завершите фразу. (по 1 баллу за каждую верную позицию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итель Египта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ужители бога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юз кровных родственников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ука о жизни людей с древнейших времен до наших дней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Боги Древней Греции зашифрованы в анаграммах. Расшифруйте их (по 2 баллу за каждую верную позиц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0280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028160"/>
                          <a:chOff x="0" y="0"/>
                          <a:chExt cx="5828760" cy="1028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11376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22788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2278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2788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2788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2788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2788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2788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2788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2788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2788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2788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68436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68436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68436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68436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68436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68436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68436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68436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304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304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68436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80.95pt" coordorigin="0,0" coordsize="9179,1619">
                <v:rect id="shape_0" stroked="f" o:allowincell="f" style="position:absolute;left:0;top:0;width:917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980;top:0;width:178;height: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899;top:359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359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359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359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359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359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359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359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359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59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359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078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07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078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107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07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1078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107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107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78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78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07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_______________________</w:t>
        <w:br/>
        <w:t>3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8:35:00Z</dcterms:created>
  <dc:creator>Admin</dc:creator>
  <dc:description/>
  <cp:keywords/>
  <dc:language>en-US</dc:language>
  <cp:lastModifiedBy>1</cp:lastModifiedBy>
  <dcterms:modified xsi:type="dcterms:W3CDTF">2023-09-19T02:47:00Z</dcterms:modified>
  <cp:revision>62</cp:revision>
  <dc:subject/>
  <dc:title>           Олимпиада школьников по истории (школьный эта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18010000000000010243100207f6000400038000</vt:lpwstr>
  </property>
</Properties>
</file>