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5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Ответы 5-6 клас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</w:tblGrid>
      <w:tr>
        <w:trPr/>
        <w:tc>
          <w:tcPr>
            <w:tcW w:w="6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ест № 1</w:t>
            </w:r>
          </w:p>
        </w:tc>
        <w:tc>
          <w:tcPr>
            <w:tcW w:w="3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Тест № 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шение задач</w:t>
      </w:r>
    </w:p>
    <w:p>
      <w:pPr>
        <w:pStyle w:val="Normal"/>
        <w:spacing w:lineRule="auto" w:line="360"/>
        <w:ind w:right="56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Задача 1 (10 баллов).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Чтобы купить 8 пар носков нужно 480 рублей (8 пар х 60 руб = 480 руб). Для того, чтобы узнать, сколько учебников нужно продать, чтоб купить 8 пар носков – 480 руб : 120 руб = 4 учебника.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твет: чтобы купить 8 пар носков нужно продать 4 учебника по математике.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rFonts w:cs="Times New Roman"/>
          <w:b/>
          <w:sz w:val="28"/>
          <w:szCs w:val="28"/>
        </w:rPr>
        <w:t>Задача 2 (10 баллов).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Находим оптовую цену конфет: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(40 р. Х 15%) / 100% =  6 руб. – на 6 руб. оптовая цена ниже розничной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0 руб – 6 руб = 34 руб – оптовая цена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 кг х 40 руб = 200 руб стоят конфеты по розничной цене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 кг х 34 руб = 170 руб стоят конфеты по оптовой цене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0 – 170 = 30 руб</w:t>
      </w:r>
    </w:p>
    <w:p>
      <w:pPr>
        <w:pStyle w:val="Normal"/>
        <w:spacing w:lineRule="auto" w:line="36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твет: при покупке конфет оптом сэкономит 30 рублей.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rFonts w:cs="Times New Roman"/>
          <w:b/>
          <w:sz w:val="28"/>
          <w:szCs w:val="28"/>
        </w:rPr>
        <w:t>Задача 3 (15 баллов)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йдем размер пошлины в летнее и зимнее время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0 костюмов х  5 кваков = 750 кваков пошлина летом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0 костюмов х 3 квака = 450 кваков пошлина зимой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50 – 450 = 300 кваков сэкономит Лягушка, если привезет костюмы зимой </w:t>
      </w:r>
    </w:p>
    <w:p>
      <w:pPr>
        <w:pStyle w:val="Normal"/>
        <w:spacing w:lineRule="auto" w:line="480"/>
        <w:ind w:right="567" w:hanging="0"/>
        <w:jc w:val="both"/>
        <w:rPr/>
      </w:pPr>
      <w:r>
        <w:rPr>
          <w:rFonts w:cs="Times New Roman"/>
          <w:sz w:val="28"/>
          <w:szCs w:val="28"/>
        </w:rPr>
        <w:t>За 1 костюм Лягушка платит – 12 кваков (4 чуня х 3 квака = 12)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00 : 12 = 75 костюмов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твет: 300 кваков сэкономит Лягушка, если привезет костюмы зимой. На сэкономленные деньги Лягушка может купить 75 пляжных костюмов.</w:t>
      </w:r>
    </w:p>
    <w:p>
      <w:pPr>
        <w:pStyle w:val="Normal"/>
        <w:spacing w:lineRule="auto" w:line="360"/>
        <w:ind w:right="567" w:hanging="0"/>
        <w:jc w:val="center"/>
        <w:rPr/>
      </w:pPr>
      <w:r>
        <w:rPr>
          <w:rFonts w:cs="Times New Roman"/>
          <w:b/>
          <w:sz w:val="28"/>
          <w:szCs w:val="28"/>
        </w:rPr>
        <w:t>Задача 4 (15 баллов).</w:t>
      </w:r>
    </w:p>
    <w:p>
      <w:pPr>
        <w:pStyle w:val="Normal"/>
        <w:spacing w:lineRule="auto" w:line="480"/>
        <w:ind w:right="567" w:hanging="0"/>
        <w:jc w:val="both"/>
        <w:rPr/>
      </w:pPr>
      <w:r>
        <w:rPr>
          <w:rFonts w:cs="Times New Roman"/>
          <w:sz w:val="28"/>
          <w:szCs w:val="28"/>
        </w:rPr>
        <w:t>1)  Найдем сколько учеников ушло из школы Мальвины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20 – 150 = 170 учеников осталось в школе у Мальвины и Ученого Кота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50 – 89 = 61 ученик ушел из школы Мальвины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йдем сколько учеников обучалось в школе Мальвины и в школе Ученого Кота, составив уравнение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Если в школе Мальвины было  х, тогда в  школе Ученого Кота было (х – 80) учеников. Составляем уравнение  х + (х – 80) = 320, решив которое находим количество учеников в школе Мальвины – 200 учеников. Тогда в школе Ученого Кота обучалось 200 – 80 = 120 учеников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Найдем сколько учеников осталось в школе Мальвины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0 – 61 = 139 учеников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4) Найдем сколько учеников осталось в школе Ученого Кота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0 – 89 = 31 ученик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  <w:t>Ответ: после открытия школы Знайкой в школе Мальвины осталось 139 учеников, а в школе Ученого Кота – 31 ученик.</w:t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480"/>
        <w:ind w:right="567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12:32:00Z</dcterms:created>
  <dc:creator>Хохловы</dc:creator>
  <dc:description/>
  <cp:keywords/>
  <dc:language>en-US</dc:language>
  <cp:lastModifiedBy>1</cp:lastModifiedBy>
  <dcterms:modified xsi:type="dcterms:W3CDTF">2023-09-09T22:45:00Z</dcterms:modified>
  <cp:revision>15</cp:revision>
  <dc:subject/>
  <dc:title/>
</cp:coreProperties>
</file>