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Ответы на задания и критерии оценивания школьного тура ВСОШ по экологии . 9 клас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Всего- максимально – 44 бал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. ( макс. -10 баллов). Каждое задание оценивается максимально 2 балла. При выборе двух правильных  </w:t>
      </w:r>
      <w:r>
        <w:rPr/>
        <w:t>– выставляется 1 балл. При выборе одного правильного и во всех других случаях – выставляется 0 баллов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34"/>
        <w:gridCol w:w="1733"/>
        <w:gridCol w:w="1733"/>
        <w:gridCol w:w="1733"/>
        <w:gridCol w:w="1733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ы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(макс.- 15 баллов). Каждое задание оценивается максимально 3 баллами. 1 балл за выбор правильного ответа. Полное обоснование – 2 балла, неполное – 1 ба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119"/>
        <w:gridCol w:w="7525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shd w:fill="FFFFFF" w:val="clear"/>
                <w:lang w:eastAsia="ru-RU"/>
              </w:rPr>
              <w:t xml:space="preserve">Клесты выводят птенцов зимой, потому что именно зимой созревают семена в шишках, которыми они питаются сами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 xml:space="preserve"> и кормят своих птенцов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Это разновидность односторонне выгодных отношений, когда один вид ( рыба лоцман) потребляет остатки пищи другого – ак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Для акулы такие взаимоотношения безразличны ( не приносят ни пользы, ни вреда)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обитание жука приурочено к крупным лесным массивам, субстратом для его личинок является трухлявая древесина старых деревьев. Таким образом, сохранение крупных лесных резерватов с запретом рубок и старых деревьев будет способствовать сохранению вида.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зяйственное использование представителей редких и охраняемых видов флоры и фауны запрещено законом. На территории заповедника эти растения и животные подлежат специальной охране. Поэтому ни изготавливать из них изделия, ни приобретать их нельзя.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99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оятность возгорания и распространения огня тем меньше, чем выше влажность воздуха. В Лиственные леса характеризуются большей влажностью в виду большей площадью испарения воды с поверхности листье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ть 3. Максимальное количество баллов-1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 1.  При посадке деревьев и кустарников с голыми корнями лучше хорошо увлажнить корни, обмакнув их в воду, после чего окунуть в ёмкость с гранулами препаратов на основе микроскопических грибов непосредственно перед посадкой. Как вы думаете, с какой целью это делается? Обоснуйте свой 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 влажной среде грибы, своими гифами оплетают корни деревьев. Формируются симбиотические отношения между грибом и дере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результате дерево благодаря разветвлённой грибнице, получает воду и минеральные соли (биогенные элементы), увеличивается поверхность всас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посадке на новое место симбиоз с грибом значительно повышает шансы дерева благополучно прижи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за каждое полное обоснование 2 балла, за неполное, краткое обоснование – 1 балл. Всего 6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2.</w:t>
        <w:tab/>
        <w:t xml:space="preserve">В хвойных лесах часто можно встретить свисающие с ветвей деревьев косматые серые бороды.  Особенно много этих организмов в лесах, расположенных вдали от промышленных центров. К какой группе относятся эти организмы? Объясните, с чем связаны такие особенности распространения этих организмов?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1)Этот организм – лишайни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Лишайники не переносят загрязнение воздуха. Особенно чувствительны они к соединениям серы, которые есть в атмосфере промышленных цен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: за названный организм -1 балл.  За полное объяснение  -2 балла., за частичное объяснение- 1 балл. Всего – 3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 3. Экологи выступают против такой системы обслуживания как «шведский стол» или «все включено». Укажите две основные причины этого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две причины. За ответ от 0 до 2 баллов. Всего за задание 4 балл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вариант ответа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акая система обслуживания ведет к избыточному потреблению, что связано с повышением использования ресурсов и загрязне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кая система обслуживания оказывает негативное воздействие на окружающую среду, связанное с повышением количества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за каждый полно описанный аргумент – 2 балла, за неполное, краткое обоснование аргумента – 1 балл. Всего 4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орнях бобовых растений можно увидеть выросты – клубеньки, образованные некими организмами. Назовите эти организмы.  Какие взаимоотношения складываются между этими организмами? Ответ обоснуй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ый вариант ответа: 1. Эти организмы –клубеньковые бакте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ип взаимоотношения – симбиоз. Клубеньковые бактерии обеспечивают растения соединениями азота, а растения дают бактериям необходимые им органические ве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ответа:  За правильное определение организмов – 1 балл, за названный тип взаимоотношений – 1 балл, за полное пояснение – 2 балла, частичное – 1 балл. Всего за ответ – 4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5. Рассчитайте массу травы, которая может обеспечить существование одного сокола массой 1 кг,  при условии,  что пищевая цепь состоит из четырех звеньев. Каким  правилом вы воспользуетесь для расчета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ый вариант от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омасса травы -1000 кг. – 1 бал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авило экологической пирамиды – 1 балл. Всего 2 балл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за каждый правильный элемент ответа – 1 балл. Всего 2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chfactdownparagraph">
    <w:name w:val="richfact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5:11:00Z</dcterms:created>
  <dc:creator>Богданова</dc:creator>
  <dc:description/>
  <cp:keywords/>
  <dc:language>en-US</dc:language>
  <cp:lastModifiedBy>Богданова</cp:lastModifiedBy>
  <dcterms:modified xsi:type="dcterms:W3CDTF">2024-09-24T14:18:00Z</dcterms:modified>
  <cp:revision>3</cp:revision>
  <dc:subject/>
  <dc:title/>
</cp:coreProperties>
</file>