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10- 11 класс. Ответы на задания.   Всего максимальное количество баллов – 6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. (макс.- 15 баллов). Каждое задание оценивается максимально 3 баллами. 1 балл за выбор правильного ответа. Полное обоснование – 2 балла, неполное – 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лесты выводят птенцов зимой, потому что именно зимой созревают семена в шишках, которыми они питаются с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и кормят своих птенц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итание в организме тли бактерии, инфицированной вирусом, является полезным как для насекомого (борьба с наездниками), так и для самой бактерии (среда обитания). Следовательно, речь идет о мутуализме – взаимополезном сожительстве, когда присутствие партнёра становится обязательным условием существования каждого из ни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обитание жука приурочено к крупным лесным массивам, субстратом для его личинок является трухлявая древесина старых деревьев. Таким образом, сохранение крупных лесных резерватов с запретом рубок и старых деревьев будет способствовать сохранению вид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м из факторов распространения возбудителей чумы служила антисанитарии в средневековых поселениях (обилие отходов, грызунов, слабое развитие медицины). По завершении Средневековья образ жизни европейцев изменился, стали вводиться и соблюдаться более строгие санитарно-гигиенические нормы в городском коммунальном хозя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9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возгорания и распространения огня тем меньше, чем выше влажность воздуха. Лиственные леса характеризуются большей влажностью в виду большей площади испарения воды с поверхности листье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Всего максимально – 46 бал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лажной среде грибы, своими гифами оплетают корни деревьев. Формируются симбиотические отношения между грибом и дере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езультате дерево благодаря разветвлённой грибнице, получает воду и минеральные соли (биогенные элементы), увеличивается поверхность всас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посадке на новое место симбиоз с грибом значительно повышает шансы дерева благополучно прижить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ое полное обоснование 2 балла, за неполное, краткое обоснование – 1 балл. Всего 6 бал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№ 2.   Для чего сфотографированный  зимой воробей сидит в такой поз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и объясните этот физиологический процесс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 Зимой (особенно в сильные морозы) птицы распускают пёрышки, нахохл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этот момент между перьями собирается воздух, который является отличным изолятором и не даёт им терять теп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тот процесс называется – «физическая терморегуляц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: за полный правильный ответ – 2 балла и 1 балл за  правильное указание термина. Всего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3.</w:t>
        <w:tab/>
        <w:t xml:space="preserve">В хвойных лесах часто можно встретить свисающие с ветвей деревьев «косматые серые бороды»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1)Этот организм – лишайни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Лишайники не переносят загрязнение воздуха. Особенно чувствительны они к соединениям серы, которые есть в атмосфере промышлен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 за названный организм -1 балл.  За полное объяснение  -2 балла., за частичное объяснение- 1 балл. Всего –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4.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две причины. За ответ от 0 до 2 баллов. Всего за задание 4 балл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акая система обслуживания ведет к избыточному потреблению, что связано с повышением использования ресурсов и загрязн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кая система обслуживания оказывает негативное воздействие на окружающую среду, связанное с повышением количеств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олно описанный аргумент – 2 балла, за неполное, краткое обоснование аргумента – 1 балл. Всего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5.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масса травы -1000 кг. – 1 бал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ило экологической пирамиды – 1 балл. Всего 2 бал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равильный элемент ответа – 1 балл. Всего 2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6. Экологи выступают против сжигания опавшей листвы. Из предложенного списка выберите их арг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сжигании листьев в атмосферу выбрасываются парниковые газы и загрязняющие вещества, которые накопились в листь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сжигании старой листвы в воздух могут попадать споры болезнетворных грибов, бактерий, вызывая заболевания у люд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исходит выжигание верхнего плодородного слоя почвы, при этом уничтожается почвенная фау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жигание листвы может привести к снижению биологических свойств поч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жигание опавшей листвы может привести к пожару на окружающей территор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месте с листвой сжигаются и мелкие фракции мусора, которые сложно уби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) Сжигание листьев портит эстетический вид партерных газон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жигание листвы способствует обогащению почвы органическими веще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 а, в, г, д. Критерии оценивания: за каждый правильный ответ – 1 балл. Каждый дополнительный ответ сверх указанного количества – минус 1 балл. Всего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7. Что такое естественные инвазии? Что такое искусственные инвазии? Почему это явление возможно? Почему это опасно?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вет от 0 до 2 баллов. Всего за задание 8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ый вариант ответа 1. Это вселение новых конкурентоспособных видов, вследствие эволюции или изменения условий среды (например, изменения климата), на территории, где их раньше не бы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скусственные, или антропогенные инвазии - это вселение новых видов на территории, где их раньше не было, вследствие деятельности челове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ление новых видов в экосистему возможно при их высокой конкурентоспособности и отсутствии у аборигенных видов механизмов, позволяющих противостоять новым пришель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несение новых видов опасно, поскольку может привести к существенным изменениям эко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оценивания: за каждый полно описанный аргумент – 2 балла, за неполное, краткое обоснование аргумента – 1 балл. Всего 8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.  У многих видов живых организмов в настоящее время происходит расширение ареалов. Назовите не менее трёх причин расширение ареалов, прямо или косвенно связанных с антропогенным воздейств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1.  Расширение ареалов может происходить вследствие намеренного или ненамеренного переноса человеком через географические преграды (проникновение чужеродных видов) 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чиной расширения ареалов может быть антропогенное изменение местообита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акже ареалы живых организмов могут расширяться вследствие происходящих климатических измен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от 0 до 2 баллов за пункт в зависимости от полноты ответа. Всего 6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9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ый эколог Э. Вайцзеккер отмечает: «Раньше заботились о защите природы, о среде обитания кондоров или о коралловых рифах. Позже появилась забота о качестве воздуха, воды и почвы». Укажите две основные причины такой трансформации. Укажите две прич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 1. Это связано с обострением глобальных последствий антропогенного воздействия, приоритетом среди которых стало загрязнение среды, представляющее угрозу для здоровья человека и биосферы. 2. Это связано с пониманием принципиальной важности обеспечения благоприятной среды для поддержания благополучного существования любого вида живых су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ответ от 0 до 2 балл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ункт в зависимости от полноты ответа.. Всего за задание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10.  Дайте развёрнутый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окладу ООН, изменение климата является самой большой отдельно взятой угрозой для здоровья, с которой столкнулось челове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работники во всём мире уже принимают ответные меры в связи с вредом, причиняемым здоровью в условиях этого разворачивающегося кризиса. Приведите 3 аргумента, подтверждающих влияние глобального потепления климата на здоровье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й ответ: </w:t>
      </w:r>
    </w:p>
    <w:p>
      <w:pPr>
        <w:pStyle w:val="Normal"/>
        <w:widowControl w:val="false"/>
        <w:tabs>
          <w:tab w:val="clear" w:pos="708"/>
          <w:tab w:val="left" w:pos="80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лимата оказывают выраженное влияние на состояние здоровья людей 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ение частоты и длительности волн жары – продолжительных периодов сухой и жаркой погоды – приводит к повышению заболеваемости и  смертности населения, особенно в группах риска (дети, пожилые люди, люди с хроническими заболеваниями органов кровообращения и дых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о негативное воздействие часто осложняется ухудшением качества воздуха, как вследствие неблагоприятных метеорологических условий, так и из-за пожаров в лесах и на торфяни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езультате изменения климата расширились области распространения переносчиков некоторых опасных болезней человека. Среди них клещевой энцефалит, иксодовый клещевой боррелиоз, малярия, крымская  геморрагическая лихорадка, лихорадка Западного Ни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олно описанный аргумент – 2 балла, за неполное, краткое обоснование аргумента – 1 балл. Всего 6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07:00Z</dcterms:created>
  <dc:creator>Богданова</dc:creator>
  <dc:description/>
  <cp:keywords/>
  <dc:language>en-US</dc:language>
  <cp:lastModifiedBy>Богданова</cp:lastModifiedBy>
  <dcterms:modified xsi:type="dcterms:W3CDTF">2024-09-24T14:39:00Z</dcterms:modified>
  <cp:revision>6</cp:revision>
  <dc:subject/>
  <dc:title/>
</cp:coreProperties>
</file>