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я школьного этапа всероссийской олимпиады школьников по ЭКОЛОГИИ 2024-2025 УЧ.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асть 1.   В</w:t>
      </w:r>
      <w:r>
        <w:rPr>
          <w:sz w:val="24"/>
          <w:szCs w:val="24"/>
        </w:rPr>
        <w:t xml:space="preserve">ключает 5 вопросов, к каждому из которых предложено 6 вариантов ответа. Вам </w:t>
      </w:r>
      <w:r>
        <w:rPr>
          <w:b/>
          <w:sz w:val="24"/>
          <w:szCs w:val="24"/>
        </w:rPr>
        <w:t>необходимо выбра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а</w:t>
      </w:r>
      <w:r>
        <w:rPr>
          <w:sz w:val="24"/>
          <w:szCs w:val="24"/>
        </w:rPr>
        <w:t xml:space="preserve">, которые Вы считаете правильными. Индексы правильных ответов внесите в матрицу.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Найдите ответ, где перечислены только живые существа: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одуванчик, железная руда;                          б) подберезовик, летучая м</w:t>
      </w:r>
      <w:r>
        <w:rPr>
          <w:rStyle w:val="1"/>
          <w:sz w:val="24"/>
          <w:szCs w:val="24"/>
          <w:u w:val="none"/>
        </w:rPr>
        <w:t>ышь</w:t>
      </w:r>
      <w:r>
        <w:rPr>
          <w:sz w:val="24"/>
          <w:szCs w:val="24"/>
        </w:rPr>
        <w:t xml:space="preserve">;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0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кристалл кварца, финиковая пальма;         г)</w:t>
        <w:tab/>
        <w:t>айсберг, ушастый еж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3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д) сосулька, камень;                                         е)</w:t>
        <w:tab/>
        <w:t xml:space="preserve">комар,  пастушья сум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К животным тундры относятся: </w:t>
      </w:r>
    </w:p>
    <w:p>
      <w:pPr>
        <w:sectPr>
          <w:type w:val="nextPage"/>
          <w:pgSz w:w="11906" w:h="16838"/>
          <w:pgMar w:left="709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оф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уропат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нотовидная соба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йга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лен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бра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Были уничтожены человеком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теллеровы коровы;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бобры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ошадь Пржевальского;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тиранозавры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тконосы;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е) кенгуру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Наиболее часто встречаются в тайге растения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) мандрагора и баньян;                                    б) лиственница и ель;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0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берёза и сосна;                                               г)        баобаб и саксаул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3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сосна и пихта;                                                е)пальма и кактус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0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злагают отмершие остатки живых существ, превращая их в неор</w:t>
        <w:softHyphen/>
        <w:t>ганические соединения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плотоядные животные;                                б)</w:t>
        <w:tab/>
        <w:t>растительноядные животные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зелёные растения;                                         г)</w:t>
        <w:tab/>
        <w:t>бурые водоросли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5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д) бактерии;                                                       е)</w:t>
        <w:tab/>
        <w:t>грибы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асть 2</w:t>
      </w:r>
      <w:r>
        <w:rPr>
          <w:sz w:val="24"/>
          <w:szCs w:val="24"/>
        </w:rPr>
        <w:t xml:space="preserve">.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1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ключает 5 вопросов, к каждому из которых предложено 4 варианта  ответа. Вам </w:t>
      </w:r>
      <w:r>
        <w:rPr>
          <w:b/>
          <w:sz w:val="24"/>
          <w:szCs w:val="24"/>
        </w:rPr>
        <w:t>необходимо выбра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дин ответ</w:t>
      </w:r>
      <w:r>
        <w:rPr>
          <w:sz w:val="24"/>
          <w:szCs w:val="24"/>
        </w:rPr>
        <w:t xml:space="preserve">, которые Вы считаете правильным и обосновать его выбор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Клесты – сосновики живут стаями. Они выводят и выкармливают птенцов зимой, так как: 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тицы-конкуренты улетели на юг.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Взаимоотношение между акулой и рыбой-лоцманом можно считать: 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курен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зитизм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мбиоз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лебничеством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лоская форма тела рыб является приспособлением к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донному образу жиз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к хищничеств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 маскиров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 передвижению в толще воды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комендации для посетителей заповедника не могут содержать та</w:t>
        <w:softHyphen/>
        <w:t>кого пункта: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вы пришли в мир заповедной природы, постарайтесь выразить ей свою любовь и уважение своим примерным поведением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относитесь с уважением к местным обычаям и культурным тради</w:t>
        <w:softHyphen/>
        <w:t>циям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42" w:leader="none"/>
          <w:tab w:val="left" w:pos="1075" w:leader="none"/>
        </w:tabs>
        <w:spacing w:lineRule="auto" w:line="240" w:before="0" w:after="0"/>
        <w:jc w:val="both"/>
        <w:rPr/>
      </w:pPr>
      <w:bookmarkStart w:id="0" w:name="bookmark1"/>
      <w:r>
        <w:rPr>
          <w:b w:val="false"/>
          <w:sz w:val="24"/>
          <w:szCs w:val="24"/>
        </w:rPr>
        <w:t>в) приобретая на территории заповедника товары из редких и охраняемых видов флоры и фауны, вы способствуете улучшению со</w:t>
        <w:softHyphen/>
        <w:t>циально-экономического положения местного населения;</w:t>
      </w:r>
      <w:bookmarkEnd w:id="0"/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путешествуйте по возможности пешком или с использованием тех транспортных средств, где необходимо использование энергии собствен</w:t>
        <w:softHyphen/>
        <w:t>ных мускулов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В целях сокращения объема твердых бытовых отходов, совершая покупки в магазине, лучше всего:</w:t>
      </w:r>
    </w:p>
    <w:p>
      <w:pPr>
        <w:sectPr>
          <w:type w:val="continuous"/>
          <w:pgSz w:w="11906" w:h="16838"/>
          <w:pgMar w:left="709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обрести в магазине пластиков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обрести в магазине бумажн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хватить с собой пластиковый пак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захватить с собой холщовую сум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3.  Дайте полный и обоснованный ответ на вопр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е № 1.  Рассмотрите фотографию воробья, сделанную зимой. Для чего воробей сидит в такой позе.  Назовите и объясните этот физиологический процесс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202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е №2.</w:t>
        <w:tab/>
        <w:t>В хвойных лесах часто можно встретить свисающие с ветвей деревьев «косматые серые бороды»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02915" cy="2439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continuous"/>
      <w:pgSz w:w="11906" w:h="16838"/>
      <w:pgMar w:left="709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5" w:before="0" w:after="13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240" w:after="300"/>
      <w:ind w:firstLine="56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5" w:before="420" w:after="4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1:07:00Z</dcterms:created>
  <dc:creator>*</dc:creator>
  <dc:description/>
  <cp:keywords/>
  <dc:language>en-US</dc:language>
  <cp:lastModifiedBy>Лицей</cp:lastModifiedBy>
  <dcterms:modified xsi:type="dcterms:W3CDTF">2024-09-28T01:07:00Z</dcterms:modified>
  <cp:revision>2</cp:revision>
  <dc:subject/>
  <dc:title>ЗАДАНИЯ ШКОЛЬНОГО ЭТАПА ВСЕРОССИЙСКОЙ ОЛИМПИАДЫ ШКОЛЬНИКОВ ПО ЭКОЛОГИИ  2017-2018  УЧ</dc:title>
</cp:coreProperties>
</file>