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шкоЛЬНЫЙ ЭТАП  2024-2025 учебный год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10 - 11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ый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импиады!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о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м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ступить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полнени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ьтес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ой 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льно распредели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и используйте такой алгоритм: внимательно прочитайте задач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думайте и напишите план ответа, используя бумагу для черновых записей; аккуратно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орчив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ши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чернови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едактированный Вами тек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заданий еще раз удостоверьтесь в правильности выбранных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 отве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санных решений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олимпиадной работы Вам предоставляется 1 час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Часть 1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ючает 5 вопросов, к каждому из которых предложено 4 варианта  ответа. Вам необходимо выбра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 от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е Вы считаете правильным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ть его выб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. Клесты – сосновики живут стаями. Они выводят и выкармливают птенцов зимой, так ка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тенцы боятся жа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есть много пищ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меньше хищни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тицы-конкуренты улетели на ю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. Опаснейшими врагами тлей являются наездники, личинки которых развиваются в теле тли, пожирая ее изнутри. Бактерия гамильтонелла, живущая в клетках тлей, вырабатывает токсины, смертельные для личинок наездников. Американские энтомологи из университетов Джорджии и Аризоны экспериментально показали, что эффективную защиту тлей от наездников обеспечивают не любые бактерии, а только зараженные вирусом-бактериофагом APSE. Гены токсичных белков, необходимых для уничтожения личинок наездника, находятся в геноме вируса, а не бактерии. Это один из первых описанных случаев, когда именно благодаря вирусу между насекомым и бактерией обеспечиваются отношения: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мутуализма;        б) комменсализма;    в) аменсализма;  г) нейтрал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нципы составления списков охраняемых видов требуют обоснования способов охраны исходя их эколого-биологических особенностей. Жук восковик-отшельник обитает в крупных малонарушенных массивах широколиственных лесов, в особенности – на разреженных участках и опушках. Личиночное развитие 3–4 года в трухлявой древесине и дуплах старых лиственных деревьев, преимущественно дуба. Окукливается в кормовом субстрате, в коконе из огрызков древесины, склеенных экскрементами. Взрослые насекомые питаются вытекающим древесным соком. Для сохранения этого вида в первую очередь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) проводить систематические санитарные ру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организовать крупные лесные резерваты с запретом рубо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граничить выпас скота, движение автотранспорта в лесных массив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систематически удалять из леса старые, отмершие дерев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В средневековой Европе, начиная с XIV в., при последующих эпидемиях чумы процент смертности был ниже. Это могло быть связано, прежде всего, с тем,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менился расовый состав населения;          б) изменился образ жизни людей (особенно в города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селению стали делать прививки от чумы;      г) появился иммунитет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i/>
          <w:sz w:val="24"/>
          <w:szCs w:val="24"/>
        </w:rPr>
        <w:t xml:space="preserve">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ньшей густотой подроста и подлеска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ьшим содержанием в воздухе эфирных масел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ньшей посещаемостью туристами, охотниками, грибникам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льшей влажностью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Часть 2. Дайте ответы на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.</w:t>
      </w:r>
      <w:r>
        <w:rPr>
          <w:rFonts w:cs="Times New Roman" w:ascii="Times New Roman" w:hAnsi="Times New Roman"/>
          <w:sz w:val="24"/>
          <w:szCs w:val="24"/>
        </w:rPr>
        <w:t xml:space="preserve">  При посадке деревьев и кустарников с голыми корнями лучше хорошо увлажнить корни, обмакнув их в воду, после чего окунуть в ёмкость с гранулами препаратов на основе микроскопических грибов непосредственно перед посадкой. Как вы думаете, с какой целью это делается? Обоснуйте свой 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. 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сфотографированный  зимой воробей сидит в такой поз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 объясните этот физиологический процес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72130" cy="202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646" t="3050" r="14614" b="-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61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войных лесах часто можно встретить свисающие с ветвей деревьев косматые серые бороды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74620" cy="247904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4.</w:t>
      </w:r>
      <w:r>
        <w:rPr>
          <w:rFonts w:cs="Times New Roman" w:ascii="Times New Roman" w:hAnsi="Times New Roman"/>
          <w:sz w:val="24"/>
          <w:szCs w:val="24"/>
        </w:rPr>
        <w:t xml:space="preserve"> Экологи выступают против такой системы обслуживания как «шведский стол» или «все включено». Укажите две основные причины эт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массу травы, которая может обеспечить существование одного сокола массой 1 кг,  при условии,  что пищевая цепь состоит из четырех звеньев. Каким  правилом вы воспользуетесь для расчета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6.</w:t>
      </w:r>
      <w:r>
        <w:rPr>
          <w:rFonts w:cs="Times New Roman" w:ascii="Times New Roman" w:hAnsi="Times New Roman"/>
          <w:sz w:val="24"/>
          <w:szCs w:val="24"/>
        </w:rPr>
        <w:t xml:space="preserve"> Экологи выступают против сжигания опавшей листвы. Из предложенного списка выберите их арг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сжигании листьев в атмосферу выбрасываются парниковые газы и загрязняющие вещества, которые накопились в листья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 сжигании старой листвы в воздух могут попадать споры болезнетворных грибов, бактерий, вызывая заболевания у люд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исходит выжигание верхнего плодородного слоя почвы, при этом уничтожается почвенная фау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жигание листвы может привести к снижению биологических свойств почв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жигание опавшей листвы может привести к пожару на окружающей территор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месте с листвой сжигаются и мелкие фракции мусора, которые сложно убир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) Сжигание листьев портит эстетический вид партерных газон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жигание листвы способствует обогащению почвы органическими веще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 Что такое естественные инвазии? Что такое искусственные инвазии? Почему так трудно привнести новые виды в природные экосистемы? Почему это возможно? Почему это опасно? Ответьте на вопрос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 У многих видов живых организмов в настоящее время происходит расширение ареалов. Назовите не менее трёх причин расширение ареалов, прямо или косвенно связанных с антропогенным воздейств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9.</w:t>
      </w:r>
      <w:r>
        <w:rPr>
          <w:rFonts w:cs="Times New Roman" w:ascii="Times New Roman" w:hAnsi="Times New Roman"/>
          <w:sz w:val="24"/>
          <w:szCs w:val="24"/>
        </w:rPr>
        <w:t xml:space="preserve"> Известный эколог Э. Вайцзеккер отмечает: «Раньше заботились о защите природы, о среде обитания кондоров или о коралловых рифах. Позже появилась забота о качестве воздуха, воды и почвы». Укажите две основные причины такой трансформации. Укажите две причины. За ответ от 0 до 2 баллов. Всего за задание 4 балл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0.</w:t>
      </w:r>
      <w:r>
        <w:rPr>
          <w:rFonts w:cs="Times New Roman" w:ascii="Times New Roman" w:hAnsi="Times New Roman"/>
          <w:sz w:val="24"/>
          <w:szCs w:val="24"/>
        </w:rPr>
        <w:t xml:space="preserve">  Дайте развёрнут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окладу ООН, изменение климата является самой большой отдельно взятой угрозой для здоровья, с которой столкнулось челове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работники во всём мире уже принимают ответные меры в связи с вредом, причиняемым здоровью в условиях этого разворачивающегося кризиса. Приведите 3 аргумента, подтверждающих влияние глобального потепления климата на здоровье человека.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1:14:00Z</dcterms:created>
  <dc:creator>Богданова</dc:creator>
  <dc:description/>
  <cp:keywords/>
  <dc:language>en-US</dc:language>
  <cp:lastModifiedBy>Лицей</cp:lastModifiedBy>
  <dcterms:modified xsi:type="dcterms:W3CDTF">2024-09-28T01:14:00Z</dcterms:modified>
  <cp:revision>2</cp:revision>
  <dc:subject/>
  <dc:title/>
</cp:coreProperties>
</file>